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</w:rPr>
      </w:pPr>
      <w:r>
        <w:rPr>
          <w:szCs w:val="24"/>
        </w:rPr>
        <w:tab/>
        <w:tab/>
      </w:r>
      <w:r>
        <w:rPr>
          <w:b/>
          <w:bCs/>
        </w:rPr>
        <w:t>Povodí Odry, státní podnik</w:t>
        <w:br/>
        <w:tab/>
        <w:tab/>
        <w:t>Varenská 49</w:t>
        <w:br/>
        <w:tab/>
        <w:tab/>
        <w:t>701 26 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omy pro sociální účely, k.ú. Petřkovice u Ostravy, parc.č. 335/1,335/6,335/7,336,337,338/1,335/5,1906/75,1906/73, 338/4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o vydání Vašeho stanoviska k výše uvedené stavbě. 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>-nosnou část projektové dokumentace vč. HG posudku</w:t>
      </w:r>
    </w:p>
    <w:p>
      <w:pPr>
        <w:pStyle w:val="Normal"/>
        <w:rPr>
          <w:szCs w:val="24"/>
        </w:rPr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.11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1-06T11:03:00Z</cp:lastPrinted>
  <dcterms:modified xsi:type="dcterms:W3CDTF">2016-11-06T10:03:00Z</dcterms:modified>
  <cp:revision>34</cp:revision>
  <dc:subject/>
  <dc:title>Příloha č</dc:title>
</cp:coreProperties>
</file>